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604599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9887545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